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第１４号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年　　月　　日</w:t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</wp:posOffset>
                </wp:positionH>
                <wp:positionV relativeFrom="paragraph">
                  <wp:posOffset>34925</wp:posOffset>
                </wp:positionV>
                <wp:extent cx="2765425" cy="1410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410480"/>
                        </a:xfrm>
                        <a:prstGeom prst="bracketPair">
                          <a:avLst>
                            <a:gd name="adj" fmla="val 7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7pt;margin-top:2.75pt;width:217.7pt;height:11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0"/>
          <w:szCs w:val="30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社会福祉法人設立認可等協議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老人福祉施設設立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老人保健施設開設計画書　　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老人保健施設増床・改修計画書　　の取下げ申出書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医療院開設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介護医療院増床・改修計画書　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埼玉県　　福祉事務所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Times New Roman"/>
          <w:sz w:val="24"/>
          <w:szCs w:val="24"/>
        </w:rPr>
        <w:t>　　　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法人所在地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/>
          <w:sz w:val="24"/>
          <w:szCs w:val="24"/>
        </w:rPr>
        <w:t>　   法人名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    代表者名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年　　月　　日付けで提出した標記計画書等について、下記の理由により取下げたいので、御了承くださるようお願い申し上げます。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取下げる計画書等の内容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施設種別（定員数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整備予定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取下げの理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247" w:footer="720" w:bottom="124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6:00Z</dcterms:created>
  <dc:creator>kubota</dc:creator>
  <dc:description/>
  <cp:keywords/>
  <dc:language>en-US</dc:language>
  <cp:lastModifiedBy>柳 智子（高齢者福祉課）</cp:lastModifiedBy>
  <cp:lastPrinted>2018-07-19T17:04:00Z</cp:lastPrinted>
  <dcterms:modified xsi:type="dcterms:W3CDTF">2025-05-19T10:26:00Z</dcterms:modified>
  <cp:revision>4</cp:revision>
  <dc:subject/>
  <dc:title/>
</cp:coreProperties>
</file>